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/>
        <w:t>от 01.08.2018</w:t>
      </w:r>
      <w:r>
        <w:rPr>
          <w:i/>
          <w:iCs/>
        </w:rPr>
        <w:tab/>
      </w:r>
      <w:r>
        <w:rPr/>
        <w:t xml:space="preserve">№ </w:t>
      </w:r>
      <w:r>
        <w:rPr>
          <w:iCs/>
        </w:rPr>
        <w:t>54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село Шко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кольненского сельского поселения Белореченского района от 16 апреля 2018 года № 28 «Об утверждении плана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18 год»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статьи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лан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18 год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Г. Попков</w:t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1.08.2018  № 54</w:t>
      </w:r>
    </w:p>
    <w:p>
      <w:pPr>
        <w:pStyle w:val="Normal"/>
        <w:ind w:left="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нутреннего муниципального финансов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7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3"/>
        <w:gridCol w:w="1810"/>
        <w:gridCol w:w="2268"/>
        <w:gridCol w:w="1701"/>
        <w:gridCol w:w="487"/>
        <w:gridCol w:w="647"/>
        <w:gridCol w:w="545"/>
        <w:gridCol w:w="1298"/>
        <w:gridCol w:w="545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иссии по проведению внутреннего муниципального финансового контроля, осуществляющей провер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, адрес местонахо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срок испол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ответственные лица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БА Школьненского с/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, целевое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7213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21, с. Школьное, ул. Советская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а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Леник Е.В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Леник Е.В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Библиотека МО Школьненское сельское поселение   Белорече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 о результатах исполения муниципального задания, целевого и эффективн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5858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23, с. Архиповское, ул. Первомайская, 8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вгу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к Е.В.</w:t>
            </w:r>
          </w:p>
          <w:p>
            <w:pPr>
              <w:pStyle w:val="Normal"/>
              <w:rPr/>
            </w:pPr>
            <w:r>
              <w:rPr/>
              <w:t>Матышева Л.А.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 «ЦКРЦ Школьненского сельского поселения» Белореч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полноты и достоверности отчетности и целев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303025858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352623, с. Архиповское, ул. Первомайская, 8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оябр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к Е.В.</w:t>
            </w:r>
          </w:p>
          <w:p>
            <w:pPr>
              <w:pStyle w:val="Normal"/>
              <w:rPr/>
            </w:pPr>
            <w:r>
              <w:rPr/>
              <w:t>Ляшенко Е.А.</w:t>
            </w:r>
          </w:p>
        </w:tc>
        <w:tc>
          <w:tcPr>
            <w:tcW w:w="1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7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 xml:space="preserve">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2018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кольненского сельского поселения Белореченского района от 16 апреля 2018 года № 28 «Об утверждении плана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18 год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20"/>
        <w:gridCol w:w="1980"/>
        <w:gridCol w:w="420"/>
        <w:gridCol w:w="2445"/>
        <w:gridCol w:w="4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енского сельского по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           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Основной текст 3 Знак"/>
    <w:basedOn w:val="Style14"/>
    <w:qFormat/>
    <w:rPr>
      <w:rFonts w:ascii="Calibri" w:hAnsi="Calibri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Пользователь Windows</cp:lastModifiedBy>
  <cp:lastPrinted>2018-08-03T14:32:00Z</cp:lastPrinted>
  <dcterms:modified xsi:type="dcterms:W3CDTF">2018-08-03T13:07:00Z</dcterms:modified>
  <cp:revision>14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